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71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7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7.2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хране труда при приготовлении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оящая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инструкция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ставлена на основе Типовых инструкций по охране труда для работников предприятий торговли и общественного питания ТОИ Р-95120-(001-033)-95, с учетом 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ая инструкция по охране труда разработана с целью предотвращения фактов травмирования и обеспечения безопасной работы сотрудников пищеблока при приготовлении т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 самостоятельной работе по приготовлению теста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рабочем месте работник получает первичный инструктаж по безопасности труда и проходит: стажировку; обучение устройству и правилам эксплуатации технологического оборудования; курс по санитарно-гигиенической подготовке со сдачей зачета; проверку знаний в объеме I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u w:val="single"/>
        </w:rPr>
        <w:t>На работника, выполняющего работу по приготовлению теста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части технологического оборудования, перемещаемые сырье, тар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запыленность воздуха рабочей зон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ная подвижность воздух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перегруз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ный уровень статического электричества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заземлении корпуса тестомесильной машины и отсутствии диэлектрического коври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роцессе работы по приготовлению теста сотрудник должен быть обеспечен санитарной одеждой, обувью и санитарными принадлежностями: брюками светлыми хлопчатобумажными (юбкой светлой хлопчатобумажной для женщин), фартуком белым хлопчатобумажным, колпаком белым хлопчатобумажным или косынкой белой хлопчатобумажной, полотенцем, тапочками текстильными или текстильно-комбинированными на нескользящей подош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омещение пищеблока должно быть оборудовано эффективной приточно-вытяжной вентиля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Работающие на приготовлении теста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тко стричь ног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порезов, царапин обработ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септическим раствором (йодом 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риготовлении теста не допускается носить ювелирные изделия, покрывать ногти ла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Работник, допустивший невыполнение или нарушение данной инструкции по охране труда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прочность крепления технологического оборудова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диэлектрического коврика под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u w:val="single"/>
        </w:rPr>
        <w:t>Проверить внешним осмотро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сть освещения рабочей зон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обслуживаемого оборудования, дозировочной, пусковой аппаратур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закрытия всех токоведущих и пусковых устройств обору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, исправность, правильную установку и надежное крепление ограждений движущихся частей обору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блокировочных устройств на крышках технологического обору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вентилей и кранов дозировочной аппаратуры, отсутствие течи воды и сырь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боты вентиляции в помещен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чность крышек тестомесильных машин и дозаторов для мук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целостность предохранительной решетки в загрузочном бункере просеивателя, работу блокирующего устройств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крепления лопастей и наличие зазора между вращающимися лопастями и стенками корпуса на тестомесильных машинах непрерывного действ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исправность инвентаря (щеток, скребков, совков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сторонних предметов в тестомесильной машине и вокруг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ить исправность пускорегулирующей аппаратуры и работу тестомесильной машиной на холостом х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0"/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. Включение электрооборудования производить только сухими руками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5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меры температуры и опробование теста проводить только при полной остановке рабочего аппарата.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37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3. Следить за исправностью блокировочных устройств, не допускать преднамеренного вывода их из строя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6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о избежание распыления муки при замесе следить за герметичностью крышек тестомесильных машин и дозатора для муки.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6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блюдать нормы загрузки тестомесильного аппарата продукцией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6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открывать защитные ограждения просеивателя, конвейеров тестоприготовительных машин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9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7. Выгрузку теста из машин производить механическим способом путем нажатия соответствующих кнопо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к «выгрузка» на пульте управления. Ручную очистку машины от оставшегося теста осуществлять только после выключения машины и полного останова рабочего органа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8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8. В случае попадания в опару или тесто посторонних предметов остановить машину и поставить в известность заведующего производством (шеф-повара)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0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9. Следить за чистотой рабочего места, не допускать его загрязнения жидким сырьем, полуфабрикатом, мукой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30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0. Очистку внутренних поверхностей тестомесильных машин, корыт, бункеров для брожения и месильных органов, а также осмотр оборудования производить только при обесточенных электродвигателях. На пусковом приборе должен быть вывешен предупредительный плакат: «Не включать! Работают люди!»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30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1. При обнаружении неисправностей в работе машины необходимо выключить электродвигатель, повесить на пусковое устройство предупредительный плакат: «Не включать!» и вызвать специалиста для устранения неисправностей, поставив об этом в известность заведующего производством (шеф-повар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Не оставлять без надзора работающую машину, не поручать работу с тестомесильной машиной необученным и посторонним лиц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Содержать рабочее место в чистоте, своевременно убирать с пола рассыпанные продукты, разлитую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возникновении какой-либо неисправности в работе технологического оборудования для приготовления теста, а также при нарушении защитного заземления его корпуса, изоляции кабеля питания работу следует немедленно прекратить и отключить электрооборудование от электросети, оповестить о случившемся непосредственно руководителя. Работу разрешается возобновить только после устранения всех неисправ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возгорания электрооборудования для приготовления теста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го производством (шеф-повар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поражения электрическим током следует незамедлительно отключить тестомесильный аппарат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ледует выключить технологическое оборудование для приготовления теста, дождаться его полной остановки, вынуть штепсельную вилку из розетки или отключить рубиль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изводить очистку оборудования от пыли щеткой или пылесосом. Не применять для этой цели металлически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Тщательно вымыть тестомес горячей водой с использованием моющих и чистящи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Снять с себя спецодежду и вымыть лицо и руки с мы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тключить вытяжную вентиля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202___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__________ /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65" w:before="300" w:after="0"/>
      <w:ind w:hanging="460"/>
      <w:jc w:val="both"/>
    </w:pPr>
    <w:rPr>
      <w:sz w:val="25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490" w:before="420" w:after="0"/>
      <w:jc w:val="both"/>
      <w:outlineLvl w:val="1"/>
    </w:pPr>
    <w:rPr>
      <w:sz w:val="25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8" TargetMode="External"/><Relationship Id="rId3" Type="http://schemas.openxmlformats.org/officeDocument/2006/relationships/hyperlink" Target="https://ohrana-tryda.com/node/10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0:52:00Z</dcterms:created>
  <dc:creator>Обучонок2</dc:creator>
  <dc:description/>
  <cp:keywords/>
  <dc:language>en-US</dc:language>
  <cp:lastModifiedBy>Nikolay</cp:lastModifiedBy>
  <dcterms:modified xsi:type="dcterms:W3CDTF">2021-04-05T21:48:00Z</dcterms:modified>
  <cp:revision>6</cp:revision>
  <dc:subject/>
  <dc:title/>
</cp:coreProperties>
</file>